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 DE EXTINCION DE LA ACCION PENAL POR PERDON DE LA VICTIMA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 a ____________de _______________, de 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El presente proceso penal se inició por denuncia de la víctima por tratarse del delito de _____________________________, y ser uno de los previstos en el art. 28 del Código Procesal Penal.</w:t>
      </w:r>
    </w:p>
    <w:p>
      <w:pPr>
        <w:pStyle w:val="TextBody"/>
        <w:spacing w:lineRule="auto" w:line="360"/>
        <w:rPr/>
      </w:pPr>
      <w:r>
        <w:rPr/>
        <w:t>SEGUNDO:</w:t>
        <w:tab/>
        <w:t>Admitida la acusación conforme a lo previsto en el art. 402 de dicho Código,   se convocó al imputado y al denunciante para el día ______ para la celebración de la audiencia de conciliación prevista en el art. 402 citado. Celebrada la misma en la fecha prevista, por la víctima se concedió el perdón a su agresor conforme a lo previsto en el art. 405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Habiendo perdonado la víctima al imputado ________________________  por el delito de ______________________ procede, de conformidad con lo dispuesto en el art. 31.12 y 405 del Código Procesal Penal, tener por extinguida la acción penal contra dicho imputado y acordar el sobreseimiento y archivo de este proceso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 procede en este caso pronunciamiento sobre responsabilidad civil conforme a lo dispuesto en los arts. 45 y 46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Vistos los preceptos citados y demás de aplicación a este caso,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OLVEMOS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ner por extinguida la acción penal seguida contra el imputado _____________  por el delito de _______________________________  al haber  sido perdonado por la  víctima del mismo y conforme a lo previsto en los arts. 31.12 y 405 del Código Procesal Penal y acordar el sobreseimiento de este proceso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tra esta resolución cabe interponer recurso de revocatoria conforme a lo previsto en el art. 414 y en el término de tres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ordamos y firmamo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La presente resolución , en principio, sólo se dictará por el Tribunal competente y no por el Juez de Paz o de Instrucción, conforme al procedimiento especial previsto en los arts. 400 a 405 del Código Procesal Penal. Hay que tener en cuenta no obstante, lo previsto en los arts. 405 y 31.12 del Código Procesal, así como los delitos de acción privada a que se refiere el art. 28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5:27:00Z</dcterms:created>
  <dc:creator>CORTE SUPREMA DE JUSTICIA</dc:creator>
  <dc:description/>
  <dc:language>en-US</dc:language>
  <cp:lastModifiedBy>PROYECTO DE ASISTENCIA</cp:lastModifiedBy>
  <cp:lastPrinted>1998-07-13T14:53:00Z</cp:lastPrinted>
  <dcterms:modified xsi:type="dcterms:W3CDTF">1999-01-29T18:49:00Z</dcterms:modified>
  <cp:revision>15</cp:revision>
  <dc:subject/>
  <dc:title>AUTO  DE EXTINCION DE LA ACCION PENAL POR MUERTE DE LA VICTIMA</dc:title>
</cp:coreProperties>
</file>